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mprehension Skills and Strategie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83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hension Skil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w you would explain this skill to your students (Ex. Active readers…)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you can teach students to help build this comprehension skill (Ex. One way active readers…is by...)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ing for Sen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ing Prior Knowled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t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ing Connec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83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rr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ing Importa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iz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hesiz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1:59:00Z</dcterms:created>
  <dc:creator>Joshua</dc:creator>
  <dc:description/>
  <cp:keywords/>
  <dc:language>en-US</dc:language>
  <cp:lastModifiedBy>Joshua</cp:lastModifiedBy>
  <dcterms:modified xsi:type="dcterms:W3CDTF">2010-02-21T23:23:00Z</dcterms:modified>
  <cp:revision>1</cp:revision>
  <dc:subject/>
  <dc:title>Comprehension Skills and Strategies</dc:title>
</cp:coreProperties>
</file>